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62"/>
        <w:gridCol w:w="898"/>
        <w:gridCol w:w="3682"/>
        <w:gridCol w:w="1350"/>
        <w:gridCol w:w="2489"/>
        <w:gridCol w:w="3649"/>
      </w:tblGrid>
      <w:tr>
        <w:trPr/>
        <w:tc>
          <w:tcPr>
            <w:tcW w:w="1386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2" w:type="dxa"/>
            <w:gridSpan w:val="4"/>
            <w:tcBorders/>
            <w:vAlign w:val="bottom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</w:rPr>
              <w:t>SCRIPT RUBRIC</w:t>
            </w:r>
          </w:p>
        </w:tc>
        <w:tc>
          <w:tcPr>
            <w:tcW w:w="61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: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TOR:</w:t>
              <w:tab/>
              <w:t>______________    DATE:  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HT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Below Performance Standards)</w:t>
            </w:r>
          </w:p>
        </w:tc>
        <w:tc>
          <w:tcPr>
            <w:tcW w:w="3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Minimal Criteria)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Demonstrates Exceptional Performance)</w:t>
            </w:r>
          </w:p>
        </w:tc>
      </w:tr>
      <w:tr>
        <w:trPr>
          <w:trHeight w:val="458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ETHIC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%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cript is less than 10 pages in lengt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Script is not in standard screenplay form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Script was not turned in on t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Script does not include an introduction to the scene or the introduction is not adequat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cript is at least 10 pages in lengt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Script is in adequate standard screenplay form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Script was turned in on t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Script includes an adequate introduction to the sce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 Script is thorough, detailed &amp; at least 15 pages in lengt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Script demonstrates a mastery of the standard screenplay form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Script includes a thorough, detailed &amp; engaging introduction to the scene</w:t>
            </w:r>
          </w:p>
        </w:tc>
      </w:tr>
      <w:tr>
        <w:trPr>
          <w:trHeight w:val="14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-----------30----------------50----------------30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35 - - - - - - - - - - - 40- - - - - - - - - - - - - 4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45- - - - - - - - - - - - - 48 - - - - - - - - - - - - 50</w:t>
            </w:r>
          </w:p>
        </w:tc>
      </w:tr>
      <w:tr>
        <w:trPr>
          <w:trHeight w:val="1412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CONTENT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0%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Script does not adequately adapt a significant scene from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Script does not adequately incorporate at least two important themes from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Script does not adequately adapt the characters from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  <w:r>
              <w:rPr>
                <w:rFonts w:cs="Arial" w:ascii="Arial" w:hAnsi="Arial"/>
                <w:sz w:val="16"/>
              </w:rPr>
              <w:t xml:space="preserve"> or offer details that reveal their characte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Script does not adequately maintain the essential plot of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cript does not adequately incorporate some of the complexity or poetry of Shakespea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Script does not adequately express the underlying conflicts of the original scene and/or play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Script adequately adapts a significant scene from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Script adequately incorporates at least two important themes from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Script adequately adapts the characters from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  <w:r>
              <w:rPr>
                <w:rFonts w:cs="Arial" w:ascii="Arial" w:hAnsi="Arial"/>
                <w:sz w:val="16"/>
              </w:rPr>
              <w:t xml:space="preserve"> &amp; offers details that reveal their characte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Script adequately maintains the essential plot of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cript adequately incorporates some of the complexity, as well as poetry of Shakespea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Script adequately expresses the underlying conflicts of the original scene and/or pla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cene adaptation is unique, original &amp; effective in capturing the essence of</w:t>
            </w:r>
            <w:r>
              <w:rPr>
                <w:rFonts w:cs="Arial" w:ascii="Arial" w:hAnsi="Arial"/>
                <w:i/>
                <w:sz w:val="16"/>
              </w:rPr>
              <w:t xml:space="preserve"> Taming of the Shre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Script effectively &amp; creatively incorporates a variety of important themes from </w:t>
            </w:r>
            <w:r>
              <w:rPr>
                <w:rFonts w:cs="Arial" w:ascii="Arial" w:hAnsi="Arial"/>
                <w:i/>
                <w:sz w:val="16"/>
              </w:rPr>
              <w:t>Taming of the Shre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Characters are vivid, clearly depicted, and display effective character traits that reveal their motivations/attitu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Script effectively incorporates the complexity &amp; poetry of Shakespeare</w:t>
            </w:r>
          </w:p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------------30----------------50-----------------60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70- - - - - - - -75 - - - - - - - - - - -83 - - - - - - - - 8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90- - - - - - - - - - - - - - - - - - - - - - - - - - --100</w:t>
            </w:r>
          </w:p>
        </w:tc>
      </w:tr>
      <w:tr>
        <w:trPr>
          <w:trHeight w:val="647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WRITTEN COMMUNICATION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0%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There are many errors in spelling, grammar, punctuation &amp; word choi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Introduction does not adequately give a context to the scene and/or a description of the sett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ialogue is not appropriate or adequately develop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There are many verbal fillers in the dialogue and/or unnecessary information in plot detai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cene is not adequately developed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cript is generally free from errors in spelling, grammar, punctuation &amp; word choi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Introduction adequately gives a context to the scene &amp; a description of the sett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ialogue is appropriate &amp; adequately develop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Script is generally free from verbal fillers in the dialogue and unnecessary information in plot detai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cene is adequately developed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 Writing is virtually free from errors in spelling, grammar &amp; punctu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Word choice &amp; sentence structures are varied, creative &amp; effectiv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ialogue is engaging, creative, effective &amp; very well-develop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 Scene is thoroughly developed in an engaging, creative &amp; effective manner</w:t>
            </w:r>
          </w:p>
        </w:tc>
      </w:tr>
      <w:tr>
        <w:trPr>
          <w:trHeight w:val="23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------------30----------------50-----------------60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70- - - - - - - -75 - - - - - - - - - - -83 - - - - - - - - 8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90- - - - - - - - - - - - - - - - - - - - - - - - - - --1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5:24:00Z</dcterms:created>
  <dc:creator>New Technology High School</dc:creator>
  <dc:description/>
  <dc:language>en-US</dc:language>
  <cp:lastModifiedBy>DJUSD</cp:lastModifiedBy>
  <cp:lastPrinted>2005-03-17T15:03:00Z</cp:lastPrinted>
  <dcterms:modified xsi:type="dcterms:W3CDTF">2007-06-11T00:54:00Z</dcterms:modified>
  <cp:revision>3</cp:revision>
  <dc:subject/>
  <dc:title>New Technology Foundation</dc:title>
</cp:coreProperties>
</file>